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I - karta informacyjna dla innych dokumentów</w:t>
      </w:r>
    </w:p>
    <w:p>
      <w:pPr>
        <w:pStyle w:val="Normal"/>
        <w:rPr/>
      </w:pPr>
      <w:r>
        <w:rPr/>
        <w:t> </w:t>
      </w:r>
    </w:p>
    <w:tbl>
      <w:tblPr>
        <w:tblW w:w="88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"/>
        <w:gridCol w:w="4380"/>
        <w:gridCol w:w="4038"/>
      </w:tblGrid>
      <w:tr>
        <w:trPr/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ne dokument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i data wpis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GR 7624/6/12/08 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okument (np. jego nazwa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Opinia sanitarna  NS-ZNS-523-38/08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Przebudowa ulicy Szkolnej i Strażackiej w Psarach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sporządzenia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12.09.2008 Lubliniec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Zamawiający wykonanie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Wykonawca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Państwowy Powiatowy Inspektor Sanitarny w Lublińcu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Urząd Miejski w Woźnikach Rynek 11 – pok.nr 9 034-36 69 919 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0:48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06T10:48:00Z</dcterms:modified>
  <cp:revision>2</cp:revision>
  <dc:subject/>
  <dc:title>Formularz I - karta informacyjna dla innych dokumentów</dc:title>
</cp:coreProperties>
</file>